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347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>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35.000.0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сукцесивно измирење дуга по Споразумима о условима и начину измирења дуга по основу судских поравнања Привредног суда у Крагујевцу од 27.05.2020. године, који је закључен између Привредног друштв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Енергетик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Крагујевац и града Крагујевца дана 04.03.2022. године и Захтев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Енергетике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од 27.04.2022. године за несметано функционисање привредног друштв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12 – Градска управа за финансије и јавне набавке, програм 15 – 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, број апропријације 443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Стални трошков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35.0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</w:t>
      </w:r>
      <w:r>
        <w:rPr>
          <w:rFonts w:cs="Arial" w:ascii="Arial" w:hAnsi="Arial"/>
          <w:sz w:val="22"/>
          <w:szCs w:val="22"/>
          <w:lang w:val="sr-RS"/>
        </w:rPr>
        <w:t>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 недоста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>ућ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на апропријацији за сукцесивно измирење дуга по Споразумима о условима и начину измирења дуга по основу судских поравнања Привредног суда у Крагујевцу од 27.05.2020. године, који је закључен између Привредног друштв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Енергетик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Крагујевац и града Крагујевца дана 04.03.2022. године и Захтев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Енергетике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од 27.04.2022. године за несметано функционисање привредног друшт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6:00Z</dcterms:created>
  <dc:creator>SlDjindj</dc:creator>
  <dc:description/>
  <cp:keywords/>
  <dc:language>en-US</dc:language>
  <cp:lastModifiedBy>Gadrsko </cp:lastModifiedBy>
  <cp:lastPrinted>2022-04-28T10:05:00Z</cp:lastPrinted>
  <dcterms:modified xsi:type="dcterms:W3CDTF">2022-04-29T06:21:00Z</dcterms:modified>
  <cp:revision>41</cp:revision>
  <dc:subject/>
  <dc:title>                                                                                                                Образац ПА 1</dc:title>
</cp:coreProperties>
</file>